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</w:r>
    </w:p>
    <w:p>
      <w:pPr>
        <w:pStyle w:val="Normal"/>
        <w:rPr/>
      </w:pPr>
      <w:r>
        <w:rPr/>
        <w:t xml:space="preserve">Száma: </w:t>
      </w:r>
      <w:r>
        <w:rPr>
          <w:sz w:val="26"/>
          <w:szCs w:val="26"/>
        </w:rPr>
        <w:t>11-3730-1/2010</w:t>
      </w:r>
    </w:p>
    <w:p>
      <w:pPr>
        <w:pStyle w:val="Normal"/>
        <w:rPr/>
      </w:pPr>
      <w:r>
        <w:rPr/>
        <w:t>Előadó: Túri-Kis Árpád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február 19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Tárgy: Csemegi Károly Könyvtár és Információs Központ TÁMOP-3.2.11/10/1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„Nevelési-oktatási intézmények tanórai, tanórán kívüli és szabadidős tevékenységeinek támogatása”című pályázat elvi támog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A Csemegi Károly Könyvtár és Információs Központ a Tisztelt Képviselő-testület támogatását kéri a TÁMOP-3.2.11/10/1 „Nevelési-oktatási intézmények tanórai, tanórán kívüli és szabadidős tevékenységeinek támogatása”című pályázathoz, amely célja hogy a könyvtár és a nevelési-oktatási intézmények közötti együttműködéseket  elősegítse, továbbfejlessze. A pályázat lehetőség nyújt arra, hogy azokban az oktatási intézményekben, óvodákban és általános iskolákban, ahol kompetencia alapú oktatás folyik, rendszeresen szervezzenek tanórai és tanórán kívüli  tevékenységeket. /pl. szakkör, tehetséggondozás, felmenő rendszerű vetélkedők, versenyek/. Lehetőség nyílik arra is, hogy a könyvtárban olyan kulturális programokat szervezzenek az óvodai és iskolai oktatásban résztvevők számára, amelyek a kulturált szabadidő eltöltését segítik elő. A programokat az oktatási intézmények nevelési, vagy pedagógia programjához kapcsolódóan kell szervezni. Több olyan kulturális program megvalósítására, vagy továbbfejlesztésére lesz lehetőség a pályázat sikere esetén, amelyet a könyvtár és az oktatási intézmények már egy sikeres együttműködés keretében eddig is megvalósítottak. Pl. Mesetábor, hagyományőrző tábor, klubok, tematikus hetek szervezése. Ezekhez nyújt most finanszírozást ez a pályázat A támogatás 100%-os, így  önrészt nem követel meg a pályázótól. A benyújtás feltétele az, hogy  a fenntartó nyilatkozzon a projektben vállalt tevékenységek  támogatásáról, az öt éves fenntartás vállalásáról, valamint arról, hogy nem hoz olyan döntést, amelynek a jelzett projekt vonatkozásában a fenntartási kötelezettség biztosításának lehetőségét akadályozná. A pályázat megvalósítása 14 hónap, a beadására március 5-től nyílik lehetősé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a </w:t>
      </w:r>
      <w:r>
        <w:rPr>
          <w:i/>
          <w:iCs/>
        </w:rPr>
        <w:t xml:space="preserve">Csemegi Károly Könyvtár és Információs Központ TÁMOP-3.2.11/10/1 „Nevelési-oktatási intézmények tanórai, tanórán kívüli és szabadidős tevékenységeinek támogatása”című pályázat elvi támogatása című </w:t>
      </w:r>
      <w:r>
        <w:rPr>
          <w:iCs/>
        </w:rPr>
        <w:t>előterjesztést megtárgyalta, és az alábbi határozatot hozz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i/>
          <w:i/>
          <w:iCs/>
        </w:rPr>
      </w:pPr>
      <w:r>
        <w:rPr/>
        <w:t>Csongrád Város Önkormányzata Képviselő-testülete támogatja a Csemegi Károly Könyvtár és Információs Központ a TÁMOP-3.2.11/10/1 „</w:t>
      </w:r>
      <w:r>
        <w:rPr>
          <w:szCs w:val="24"/>
        </w:rPr>
        <w:t>Nevelési-oktatási intézmények tanórai, tanórán kívüli és szabadidős tevékenységeinek támogatása</w:t>
      </w:r>
      <w:r>
        <w:rPr/>
        <w:t>”című pályázatának beadását.</w:t>
      </w:r>
      <w:r>
        <w:rPr>
          <w:szCs w:val="24"/>
        </w:rPr>
        <w:t xml:space="preserve"> A projektben vállalt tevékenységeket  támogatja, vállalja az öt éves fenntartását, valamint nem hoz olyan döntést, amelynek a jelzett projekt vonatkozásában a fenntartási kötelezettség biztosításának lehetőségét akadályozná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360"/>
        <w:rPr/>
      </w:pPr>
      <w:r>
        <w:rPr/>
        <w:t xml:space="preserve"> </w:t>
      </w: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firstLine="360"/>
        <w:rPr/>
      </w:pPr>
      <w:r>
        <w:rPr/>
        <w:t xml:space="preserve"> </w:t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umánpolitikai Irod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semegi Károly Könyvtár és Információs Közpo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10. február 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1:00Z</dcterms:created>
  <dc:creator>Ruzsinszki Ferenc</dc:creator>
  <dc:description/>
  <dc:language>en-US</dc:language>
  <cp:lastModifiedBy>Boss</cp:lastModifiedBy>
  <cp:lastPrinted>2010-02-12T12:54:00Z</cp:lastPrinted>
  <dcterms:modified xsi:type="dcterms:W3CDTF">2010-02-12T12:31:00Z</dcterms:modified>
  <cp:revision>2</cp:revision>
  <dc:subject/>
  <dc:title>Csongrád Város Polgármesterétől</dc:title>
</cp:coreProperties>
</file>